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rPr/>
      </w:pPr>
      <w:commentRangeStart w:id="0"/>
      <w:r>
        <w:rPr/>
        <w:t xml:space="preserve">RESOLUCION 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>POR LA QUE SE ACUERDA LA NULIDAD ABSOLUTA       (ARTS. 224 Y 225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ind w:firstLine="708"/>
        <w:rPr/>
      </w:pPr>
      <w:r>
        <w:rPr/>
        <w:t>PRIMERO:</w:t>
        <w:tab/>
        <w:t xml:space="preserve">Las presentes actuaciones se iniciaron en virtud de ______________ 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>En la tramitación del presente procedimiento se vulneró el derecho fundamental a _____________________ previsto en el art. __________ de la vigente Constitución, habiéndose producido la causa de nulidad a que se refiere el art. 224 párrafo sexto del Código Procesal Penal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UNICO:</w:t>
        <w:tab/>
        <w:t>Ante la vulneración del derecho fundamental _________ previsto en el art. ___________ de nuestra vigente Constitución, procede, de conformidad con lo dispuesto en los arts. 224.6, 223 y 225 del Código Procesal Penal declarar la nulidad absoluta del auto de fecha __________ y de todo lo actuado con posterioridad a él, debiendo reponer las actuaciones a la resolución de 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Declarar la nulidad  del auto de fecha _________________ y de todo lo actuado con posterioridad a él en esta causa penal, debiendo retrotraer la misma a la resolución de fecha _____________, y al haberse producido en la persona del imputado _________________ la vulneración  del derecho fundamental _______________ previsto en el art. ________ de la Constitución, y de conformidad con lo dispuesto en el art. 224.6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tra esta resolución cabe interponer recurso de apelación conforme a lo dispuesto en el art. 225 párrafo final de dicho códig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s causas de nulidad absoluta vienen previstas expresamente y de forma taxativa en el art. 224 del Código Procesal Penal. Los efectos  de la misma serán distintos según los supuestos, tal y como establece el art. 224 párrafo último en relación con el 223 de dicho códig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7:38:00Z</dcterms:created>
  <dc:creator>CORTE SUPREMA DE JUSTICIA</dc:creator>
  <dc:description/>
  <dc:language>en-US</dc:language>
  <cp:lastModifiedBy>PROYECTO DE ASISTENCIA</cp:lastModifiedBy>
  <cp:lastPrinted>1998-07-17T10:25:00Z</cp:lastPrinted>
  <dcterms:modified xsi:type="dcterms:W3CDTF">1999-02-01T18:27:00Z</dcterms:modified>
  <cp:revision>10</cp:revision>
  <dc:subject/>
  <dc:title>AUTO  DE EXTINCION DE LA ACCION PENAL POR ABANDONO DE LA ACUSACION</dc:title>
</cp:coreProperties>
</file>